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«Про внесення змін до Єдиного державного реєстр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юридичних осіб, фізичних осіб-підприємці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та громадських формувань щодо місцезнаходж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юридичної особи Сквирська міська ра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подання Сквирської міської голови про внесення на чергове засідання сесії Сквирської міської ради розгляд питання «Про внесення змін до Єдиного державного реєстру юридичних осіб, фізичних осіб-підприємців та громадських формувань щодо місцезнаходження юридичної особи Сквирська міська рада», приведення у відповідність установчих документів Сквирської міської ради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екомендації та висновки постійної комісії Сквирської міської ради з питань регламенту, депутатської етики, законності та правопорядку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ст. ст. 26, 59, 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, а саме: рішенню Сквирської міської ради від 06.12.2022 р. № 53-27- VIII «Про перейменування вулиць в місті Сквира та в сільських населених пунктах Сквирської міської територіальної громад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46:00Z</dcterms:created>
  <dc:creator>Admin</dc:creator>
  <dc:description/>
  <cp:keywords/>
  <dc:language>en-US</dc:language>
  <cp:lastModifiedBy>ПК ЮЗЕР</cp:lastModifiedBy>
  <cp:lastPrinted>2021-08-26T14:45:00Z</cp:lastPrinted>
  <dcterms:modified xsi:type="dcterms:W3CDTF">2023-02-17T07:49:00Z</dcterms:modified>
  <cp:revision>3</cp:revision>
  <dc:subject/>
  <dc:title/>
</cp:coreProperties>
</file>